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>. Сбор за транзит, продажу и вывоз отдельных видов товаров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Плательщики уплаты сбора за транзит, продажу и вывоз отдельных видов товаров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бъект и база налогообложения сбором за транзит, продажу и вывоз отдельных видов товаров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Ставки сбора за транзит, продажу и вывоз отдельных видов товар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и сроки уплаты сбора за транзит, продажу и вывоз отдельных видов товар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ы хозяйствования, осуществляющие транзит, продажу, вывоз товаров, уплачивают сбор за транзит, продажу и вывоз отдельных видов товаров. Уплата данного сбора не освобождает налогоплательщиков от уплаты других налогов и сборов, установленных Законом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 Плательщики уплаты сбора за транзит, продажу и вывоз отдельных видов това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ами сбора являются субъекты хозяйствования, определенные статьей 15 настоящего Закона, которые осуществляют транзит, продажу, вывоз отдельных видов товаров, указанных в главе 24 настоящего Закона, с ограничениями, указанными в настоящей гла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и сбора за транзит, продажу и вывоз отдельных видов товаров уплачивают сбор самостоятельно, кроме случаев, когда в установленном порядке реализация отдельных видов товаров, указанных в настоящей главе возложена на государственные предприятия. В таком случае такие государственные предприятия выступают как налоговый аг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, изменение, отмена льгот по уплате сбора за транзит, продажу и вывоз отдельных видов товаров, устанавливается постановлением Совета Министров Донецкой Народной Республ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плательщики, являющиеся непосредственными производителями сельскохозяйственной продукции и зарегистрированные в установленном порядке как плательщики сельскохозяйственного налога, освобождаются от уплаты сбора за перемещение (транзит), продажу и вывоз отдельных видов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являются плательщиками сбора за транзит, продажу и вывоз отдельных видов товаров государственные предприятия угледобывающей отрасли по перечню, который утверждается Советом Министров Донецкой Народной Республики по представлению Министерства доходов сборов Донецкой народной Республики и Министерства угля и энергетики Донец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в настоящем пункте перечень субъектов хозяйствования утверждается Советом Министров Донецкой Народной Республики ежегодно до 1 января и действует до 31 декабря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внесения изменений в указанный перечень в течение календарного года, указанные предложения вносятся Министерством доходов и сборов Донецкой народной Республики и Министерством угля и энергетики Донецкой народной Республики в Совет Министров Донецкой Народной Республики и принимаются не позднее одного календарного месяца с даты их внес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течение календарного года перечня субъектов хозяйствования, указанных в настоящем пункте, может распространяться только на правоотношения, наступающие с 1 числа месяца, следующего за официальным опубликованием таких измене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 Объект и база налогообложения сбором за транзит, продажу и вывоз отдельных видов товар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ом налогообложения являются товары, указанные в статье 160 настоящего Закона, относительно которых происходит одно из следующих действий: транзит, продажа, выв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зой налогообложения является объем товаров, указанных в статье 160 настоящего Закона, относительно которых происходит одно из следующих действий: транзит, продажа, вывоз, который выражается в тоннах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товаров, подлежащих обложению сбором за транзит, продажу и вывоз отдельных видов това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ом за транзит, продажу и вывоз отдельных видов товаров облагаются операции по транзиту, продаже и вывозу следующих видов това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ом черных мет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ом цветных мет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голь, угольная продукция, угольный концентрат коксующ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ка всех со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довольственная пшеница 1, 2 и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зерновые культуры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3. Ставки сбора за транзит, продажу и вывоз отдельных видов тов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ранзит, продажу и вывоз отдельных видов товаров, указанных в статье 161 настоящего Закона устанавливаются ставки сбора в таком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ывоз субъектами хозяйствования Донецкой Народной Республики на территорию Российской Федерации и других стран (за исключением Украин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 черных металлов – 200 украинских гривен за 1 тон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а цветных металлов – 1500 украинских гривен за 1 тон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гля, угольной продукции (кроме вывоза угольного концентрата коксующей группы) – 200 российских рублей за 1 тон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ьного концентрата коксующей группы – 200 российских рублей за 1 тон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ки всех сортов – 18000 российских рублей за 1 тонну. Льготы по вывозу муки, квоты на вывоз, а также перечень субъектов хозяйствования, которые имеют право осуществлять такой вывоз, устанавливаются Советом Министров Донецкой Народной Республ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вольственной пшеницы 1, 2, 3 класса – 6000 российских рублей за 1 тонну. Вывоз допускается исключительно при наличии фитосанитарного свиде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воз субъектами хозяйствования Донецкой Народной Республики на территорию Укра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 черных металлов – 200 украинских гривен за 1 тон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ома цветных металлов – 1500 украинских гривен за 1 тон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я, угольной продукции (кроме вывоза угольного концентрата коксующей группы) – 300 украинских гривен за 1 тон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ьного концентрата коксующей группы – 100 украинских гривен за 1 тон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ки всех сортов – 9000 украинских гривен за 1 тон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ой пшеницы 1, 2, 3 класса – 3000 украинских гривен за 1 тонну. Вывоз допускается исключительно при наличии фитосанитарного свиде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родажу субъектами хозяйствования Донецкой Народной Республики на территории Донецкой Народной Республ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 черных металлов – 200 украинских гривен за 1 тон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 цветных металлов – 1500 украинских гривен за 1 тонну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я, угольной продукции – 200 российских рублей за </w:t>
        <w:br/>
        <w:t>1 тонну.</w:t>
      </w:r>
    </w:p>
    <w:p>
      <w:pPr>
        <w:pStyle w:val="Paragraph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Сбор, по договорам, контрактам, фиксированным в законных средствах платежа (кроме российского рубля), уплачивается согласно официальному курсу российского рубля к доллару США, евро и украинской гривне, установленному Центральным Республиканским Банком Донецкой Народной Республики на день его у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обложению сбор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угля и угольных или торфяных брикетов, бесплатно предоставленных в объемах и согласно перечню профессий льготных категорий работ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работникам по добыче (переработке) угля и углестроительных пред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пенсионерам, которые проработали на предприятиях по добыче (переработке) угля, углестроительных предприятиях: на подземных работах – не менее чем 10 лет для мужчин и не менее чем 7 лет 6 месяцев для женщин; на работах, связанных с подземными условиями, – не менее чем 15 лет для мужчин и не менее чем 12 лет 6 месяцев для женщин; на работах технологичной линии на поверхности действующих шахт или на шахтах, которые строятся, разрезах, обогатительных и брикетных фабриках – не менее чем 20 лет для мужчин и не менее чем 15 лет для женщи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инвалидам и ветеранам войны и труда, лицам, награжденным знаками "Шахтерская слава" или "Шахтерская доблесть" I, II, III ступеней, лицам, инвалидность которых настигла вследствие общего заболевания, в случае, когда они пользовались этим правом до наступления инвалид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емьям работников, которые погибли (умерли) на предприятиях по добыче (переработке) угля, которые получают пенсию в связи с потерей кормильца, а также вдовам умерших пенсионеров, перечисленных в данном пункте, которые при жизни имели такое пра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жа угля, угольной продукции у</w:t>
      </w:r>
      <w:r>
        <w:rPr>
          <w:rStyle w:val="FontStyle22"/>
          <w:sz w:val="28"/>
          <w:szCs w:val="28"/>
        </w:rPr>
        <w:t>гледобывающими предприятиями на углеперерабатывающие предприятия Донецкой Народной Республики с целью последующей переработки такого угля, угольной продукции.</w:t>
      </w:r>
    </w:p>
    <w:p>
      <w:pPr>
        <w:pStyle w:val="Normal"/>
        <w:ind w:firstLine="709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>Сбор за транзит лома черных металлов уплачивается субъектами хозяйствования по ставке 200 украинских гривен за 1 тонну.</w:t>
      </w:r>
    </w:p>
    <w:p>
      <w:pPr>
        <w:pStyle w:val="Normal"/>
        <w:ind w:firstLine="709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>Сбор за транзит лома цветных металлов уплачивается субъектами хозяйствования по ставке 1500 украинских гривен за 1 тонну.</w:t>
      </w:r>
    </w:p>
    <w:p>
      <w:pPr>
        <w:pStyle w:val="Normal"/>
        <w:ind w:firstLine="709"/>
        <w:jc w:val="both"/>
        <w:rPr>
          <w:rStyle w:val="FontStyle22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4. Порядок и сроки уплаты сбора за транзит, продажу и вывоз отдельных видов това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уществления транзита, продажи и вывоза отдельных видов товаров, указанных в статье 160 настоящего Закона, субъект хозяйствования обязан оформить разрешительные документы, предусмотренные Порядком получения разрешительных документов на перемещение товарно-материальных ценностей, который утверждается приказом Министерства доходов и сборов Донецкой Народной Республики и регистрируется в Министерстве юстиции Донец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лата сбора производится в сроки, предусмотренные Порядком получения разрешительных документов на перемещение товарно-материальных ценностей, указанным в пункте 162.1. настоящей стат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уплату сбора за продажу на территории Донецкой Народной Республики зерновых культур имеет право, как продавец, так и покупатель товар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ность и отчетный пери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ностью по сбору за транзит, продажу и вывоз отдельных видов товаров является заявка, форма которой устанавливается приказом Министерства доходов и сборов Донец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 периодом является период, указанный в заявке, предусмотренной пунктом 163.1 настоящей стат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00:00Z</dcterms:created>
  <dc:creator>User</dc:creator>
  <dc:description/>
  <cp:keywords/>
  <dc:language>en-US</dc:language>
  <cp:lastModifiedBy>Valentina</cp:lastModifiedBy>
  <dcterms:modified xsi:type="dcterms:W3CDTF">2019-09-23T19:36:00Z</dcterms:modified>
  <cp:revision>4</cp:revision>
  <dc:subject/>
  <dc:title/>
</cp:coreProperties>
</file>