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МА </w:t>
      </w:r>
      <w:r>
        <w:rPr>
          <w:b/>
          <w:bCs/>
          <w:sz w:val="28"/>
          <w:szCs w:val="28"/>
          <w:lang w:val="en-US"/>
        </w:rPr>
        <w:t>15</w:t>
      </w:r>
      <w:r>
        <w:rPr>
          <w:b/>
          <w:bCs/>
          <w:sz w:val="28"/>
          <w:szCs w:val="28"/>
        </w:rPr>
        <w:t>. СБОР ЗА СПЕЦИАЛЬНОЕ ИСПОЛЬЗОВАНИЕ РЫБНЫХ И ДРУГИХ ВОДНЫХ ЖИВЫХ РЕСУРСОВ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Общие положения, плательщики и ставки сбора за специальное использование рыбных и других водных живых ресурсов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2. Порядок исчисления и уплаты сбора за специальное использование рыбных и других водных живых ресурсов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>1. Общие положения, плательщики и ставки сбора за специальное использование рыбных и других водных живых ресурсов</w:t>
      </w:r>
    </w:p>
    <w:p>
      <w:pPr>
        <w:pStyle w:val="Style16"/>
        <w:spacing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ru-RU"/>
        </w:rPr>
        <w:t>Сбор взимается за следующие виды специального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ru-RU"/>
        </w:rPr>
        <w:t>использования объектов животного мира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рыболовство, включая добычу водных беспозвоночных животны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 использование рыбных и других водных живых ресурсов с целью получения продуктов их жизнедеятель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) добыча (приобретение) рыбных и других водных живых ресурсов с целью их содержания и разведения в полусвободных условиях или в неволе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 использование объектов животного мира в научных, культурно-образовательных, воспитательных и эстетических целях в случае их изъятия из природной среды с целью получения прибыл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бор за специальное использование рыбных и других водных живых ресурсов не взимается с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</w:t>
      </w:r>
      <w:r>
        <w:rPr>
          <w:bCs/>
          <w:sz w:val="28"/>
          <w:szCs w:val="28"/>
        </w:rPr>
        <w:t>)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льзователей, использующих рыбные и другие водные живые ресурсы для дальнейшего воспроизводства, в том числе искусственного, интродукции, акклиматизации и реакклиматизации, а также осуществляющих изъятие рыбных и других водных живых ресурсов при проведении научно-исследовательских, контрольных, мелиоративных и других ловов, связанных с природоохранной деятельностью и улучшением окружающей среды, и ловов, связанных с проведением исследовательско-конструкторских работ по созданию новых конструкций орудий ло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 специальных хозяйств, занимающихся разведением и выращиванием рыбных и других водных живых ресурсов в переданных им в пользование водных объектах. 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Специальное использование рыбных и других водных живых ресурсов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 специальному использованию относятся все виды пользования водными живыми ресурсами (за исключением любительского и спортивного рыболовства в водоемах общего пользования), что осуществляются с их изъятием (добыванием, сбором и тому подобное) из естественной и искусственной среды. 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пециальное использование рыбных и других водных живых ресурсов осуществляется предприятиями, учреждениями, организациями, физическими лицами-предпринимателями (далее – пользователями) за соответствующий сбор.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Плательщики сбора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лательщиками сбора являются пользователи, осуществляющие добычу (вылов) водных биологических ресурсов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вки сбор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вки сбора устанавливаются в следующих размера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ресурсо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меры сбора за 1 тонну (российских рублей)</w:t>
            </w:r>
          </w:p>
        </w:tc>
      </w:tr>
      <w:tr>
        <w:trPr>
          <w:trHeight w:val="604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ыбы (1*)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тран акул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ская лисиц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рской кот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ель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,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оморско-азовская проходная сельдь (дунайская, азово-черноморская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,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занок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,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юльк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амса азовская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лька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ур белы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изн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14,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ховодка (уклия)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ьюн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ась серебристый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пец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,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перк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нь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щ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,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уст обыкновенны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,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оскирка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,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ыбец обычный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,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зан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ец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нь (плотва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столобик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,00</w:t>
            </w:r>
          </w:p>
        </w:tc>
      </w:tr>
      <w:tr>
        <w:trPr>
          <w:trHeight w:val="350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хонь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,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зь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м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,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ак обыкновенны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рш обычный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овская Перкарин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унь обыкновенны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,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ламида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8,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рабуля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уфарь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умбрия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,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врида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,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ычок (кроме видов, занесенных в Красную книгу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терина (песчанка)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тронос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,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бан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8,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нгиль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,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ленгас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,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ук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,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рган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,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овский калкан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,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чная камбала (глосса)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,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ланг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угая рыба (кроме видов, занесенных в Красную книгу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0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епродукты и ракообразные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дии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пан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ниарка (скафарка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еветки </w:t>
              <w:br/>
              <w:t xml:space="preserve">Раки (кроме широкопалого рака)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одные бесхребетные (2*) </w:t>
              <w:br/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темия салина (рачки)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,00 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темия салина (яйца)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мурус речной и морской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оопланктон (коловратки, веткоусые, веслоногие т. д)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чинки хирономид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етра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убочник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0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рские травы и водоросли </w:t>
              <w:br/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остера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стозир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ругие водоросли (кроме видов, занесенных в Красную книгу)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.</w:t>
              <w:br/>
              <w:t>1*. Виды рыб расположены в систематическом порядке по семействам.</w:t>
              <w:br/>
              <w:t>2*. За 1 кг живого веса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орядок исчисления и уплаты сбора за специальное использование рыбных и других водных живых ресурсов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 подачи отчетности и уплаты сбора</w:t>
      </w:r>
    </w:p>
    <w:p>
      <w:pPr>
        <w:pStyle w:val="Normal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Базовый налоговый (отчетный) период для сбора равняется календарному квартал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логовая отчетность (расчет) </w:t>
      </w:r>
      <w:r>
        <w:rPr>
          <w:sz w:val="28"/>
          <w:szCs w:val="28"/>
          <w:lang w:eastAsia="uk-UA"/>
        </w:rPr>
        <w:t>по сбору подаются плательщиками сбора органам доходов и сборов в сроки, определенные для квартального налогового (отчетного) периода, по месту фактического нахождения на учете в органах доходов и сбор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uk-UA"/>
        </w:rPr>
        <w:t xml:space="preserve">Сбор уплачивается плательщиками сбора в сроки, определенные для квартального налогового (отчетного) периода, по месту фактического нахождения на учете в органах доходов и сбор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uk-UA"/>
        </w:rPr>
        <w:t xml:space="preserve">Филиалы, отделения, другие обособленные подразделения пользователя, которые имеют банковские счета, ведут отдельный бухгалтерский учет своей деятельности, составляют отдельный баланс, подают налоговую отчетность и уплачивают сбор по своему месту фактического нахождения на учет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uk-UA"/>
        </w:rPr>
        <w:t>Если в состав пользователя входят структурные подразделения, которые не имеют банковских счетов, не ведут отдельный бухгалтерский учет своей деятельности, не составляют отдельный баланс, то декларации сбора подаются и сбор уплачивается пользователем, в состав которого входят такие структурные подразделения, по месту нахождения пользовате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uk-UA"/>
        </w:rPr>
        <w:t xml:space="preserve">Сбор за специальное использование </w:t>
      </w:r>
      <w:r>
        <w:rPr>
          <w:sz w:val="28"/>
          <w:szCs w:val="28"/>
        </w:rPr>
        <w:t>рыбных и других водных живых ресурсов</w:t>
      </w:r>
      <w:r>
        <w:rPr>
          <w:sz w:val="28"/>
          <w:szCs w:val="28"/>
          <w:lang w:eastAsia="uk-UA"/>
        </w:rPr>
        <w:t xml:space="preserve"> полностью включается в состав валовых расходов согласно главе 12 настоящего Закона.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числение размера сбор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змер сбора за специальное использование рыбных и других водных живых ресурсов исчисляется на основе фактических объемов вылова в отчетном периоде и нормативов сбора, определенных статьей 151 настоящего Зак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дновременном использовании нескольких видов водных живых ресурсов плата рассчитывается за каждый вид отдельно.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тветственность плательщиков сбора и контроль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лательщики несут ответственность за полноту исчисления и своевременное внесение в бюджет сбора за специальное использование рыбных и других водных живых ресурсов.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несения сбора за специальное использование рыбных и других водных живых ресурсов не освобождает пользователей от уплаты штрафов и возмещения убытков, причиненных вследствие нарушения требований законодательства.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нтроль за исчислением и внесением сбора за специальное использование рыбных и других водных живых ресурсов осуществляет Министерство доходов и сборов Донецкой Народной Республики.</w:t>
      </w:r>
    </w:p>
    <w:p>
      <w:pPr>
        <w:pStyle w:val="Normal"/>
        <w:tabs>
          <w:tab w:val="clear" w:pos="708"/>
          <w:tab w:val="left" w:pos="6840" w:leader="none"/>
          <w:tab w:val="left" w:pos="8664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ссовые расчеты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ссовые расчет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обенности порядка проведения расчетов регулируется Законом Донецкой Народной Республики «О применении регистраторов расчетных операций в сфере торговли, общественного питания и услуг» и другими нормативными правовыми актами, принятыми в соответствии с настоящим Законом и Законом Донецкой Народной Республики «О применении регистраторов расчетных операций в сфере торговли, общественного питания и услуг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</w:rPr>
  </w:style>
  <w:style w:type="character" w:styleId="Style15">
    <w:name w:val="Обычный (Интернет) Знак"/>
    <w:qFormat/>
    <w:rPr>
      <w:rFonts w:ascii="Arial" w:hAnsi="Arial" w:cs="Arial"/>
      <w:sz w:val="24"/>
      <w:lang w:val="uk-UA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Интернет)"/>
    <w:basedOn w:val="Normal"/>
    <w:qFormat/>
    <w:pPr>
      <w:spacing w:before="280" w:after="280"/>
    </w:pPr>
    <w:rPr>
      <w:rFonts w:ascii="Arial" w:hAnsi="Arial" w:cs="Arial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7T06:41:00Z</dcterms:created>
  <dc:creator>User</dc:creator>
  <dc:description/>
  <cp:keywords/>
  <dc:language>en-US</dc:language>
  <cp:lastModifiedBy>Valentina</cp:lastModifiedBy>
  <dcterms:modified xsi:type="dcterms:W3CDTF">2019-09-23T19:58:00Z</dcterms:modified>
  <cp:revision>5</cp:revision>
  <dc:subject/>
  <dc:title/>
</cp:coreProperties>
</file>