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</w:rPr>
        <w:t>. СБОР НА РАЗВИТИЕ ВИНОГРАДАРСТВА, САДОВОДСТВА И ХМЕЛЕВОД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лательщики сбора на развитие виноградарства, садоводства и хмелевод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бъект, </w:t>
      </w:r>
      <w:r>
        <w:rPr>
          <w:bCs/>
          <w:sz w:val="28"/>
          <w:szCs w:val="28"/>
        </w:rPr>
        <w:t>база налогообложения</w:t>
      </w:r>
      <w:r>
        <w:rPr>
          <w:sz w:val="28"/>
          <w:szCs w:val="28"/>
        </w:rPr>
        <w:t xml:space="preserve"> и ставка сбора на развитие виноградарства, садоводства и хмелевод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рядок исчисления и уплаты сбора на развитие виноградарства, садоводства и хмелеводст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Плательщики сбор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развитие виноградарства, садоводства и хмелевод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тельщиками сбора на развитие виноградарства, садоводства и хмелеводства являются субъекты хозяйствования независимо от форм собственности и подчинения, реализующие в оптово-розничной торговой сети и сети общественного питания алкогольные напитки и пи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являются плательщиками сбо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изводители алкогольных напитков и пи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импортеры алкогольных напитк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2. Объект, </w:t>
      </w:r>
      <w:r>
        <w:rPr>
          <w:b/>
          <w:bCs/>
          <w:sz w:val="28"/>
          <w:szCs w:val="28"/>
        </w:rPr>
        <w:t>база налогообложения</w:t>
      </w:r>
      <w:r>
        <w:rPr>
          <w:b/>
          <w:sz w:val="28"/>
          <w:szCs w:val="28"/>
        </w:rPr>
        <w:t xml:space="preserve"> и ставка сбора на развитие виноградарства, садоводства и хмелевод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ктом обложения сбором является выручка – товарооборот, полученный на всех этапах реализации в оптово-розничной торговой сети и сети общественного питания алкогольных напитков и пи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й налогообложения признается денежное выражение (стоимость) реализованных товаров в отчетном перио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а сбора составляет 1 процентов от объекта налогообложения, определенного статьей 113 Зак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 Порядок исчисления и уплаты сбора на развитие виноградарства, садоводства и хмелевод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числение суммы сбора осуществляется путем умножения базы налогообложения на ставку сбо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ом для определения и исчисления сбора является календарный меся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тельщики сбора подают отчет о сумме начисленного сбора ежемесячно в срок не позднее 20 числа месяца, следующего за отчетным и уплачивают сумму рассчитанного сбора в течение 10 календарных дней с момента установленного граничного срока подачи отче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ача отчетности плательщиками сбора, производится по специальной форме ежемесячно в срок не позднее 20 числа месяца, следующего за отчетным в орган доходов и сборов по месту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отчетности утверждаются приказом Министерства доходов и сборов Донецкой Народной Республ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и сбора независимо от своего финансового по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яют денежные средства в бюдж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ключают начисленную сумму в валовые расходы в декларации по налогу на пр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9:07:00Z</dcterms:created>
  <dc:creator>User</dc:creator>
  <dc:description/>
  <cp:keywords/>
  <dc:language>en-US</dc:language>
  <cp:lastModifiedBy>Valentina</cp:lastModifiedBy>
  <dcterms:modified xsi:type="dcterms:W3CDTF">2019-09-23T19:45:00Z</dcterms:modified>
  <cp:revision>6</cp:revision>
  <dc:subject/>
  <dc:title/>
</cp:coreProperties>
</file>