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</w:t>
      </w:r>
      <w:r>
        <w:rPr>
          <w:b/>
          <w:bCs/>
          <w:sz w:val="28"/>
          <w:szCs w:val="28"/>
          <w:lang w:val="en-US"/>
        </w:rPr>
        <w:t>12</w:t>
      </w:r>
      <w:r>
        <w:rPr>
          <w:b/>
          <w:bCs/>
          <w:sz w:val="28"/>
          <w:szCs w:val="28"/>
        </w:rPr>
        <w:t>. ПОДОХОДНЫЙ НАЛОГ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логоплательщики и объект налогообложения подоходного налог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База налогообложения подоходного налог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тавки подоходного налог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Льготы по подоходному налогу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Налогообложение дивиденд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плата и подача отчетност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1. Налогоплательщики и объект налогообложения подоходного нало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ходный налог, уплачивается физическими лицами-предпринимателями, а также юридическими лицами, признанными налоговыми агентами от суммы выплаченного дох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ом налогообложения подоходным налогом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зиде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щий месячный (годовой) налогооблагаемый доход (с источником происхождения как в Донецкой Народной Республике, так и за ее предела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резидента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щий месячный (годовой) налогооблагаемый доход с источником происхождения в Донецкой Народной Республик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2. База налогообложения подоходного налог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й налогообложения является общий налогооблагаемый доход, с учетом особенностей, определенных этой гла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налогооблагаемый доход – любой доход, подлежащий налогообложению, выплаченный (предоставленный) в пользу плательщика налога в течение отчетного налогов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месячный налогооблагаемый доход состоит из суммы налогооблагаемых доходов, выплаченных (предоставленных) в течение такого отчетного налогового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ий месячный налогооблагаемый доход плательщика налога включ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оходы в виде заработной платы, выплаченные плательщику налога в соответствии с условиями трудового договора (контрак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ы вознаграждений и других выплат, выплаченных плательщику налога в соответствии с условиями гражданско-правового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продажи объектов имущественных и неимущественных прав, в частности интеллектуальной (промышленной) собственности, и приравненные к ним права, доходы в виде сумм авторского вознаграждения, другой платы за предоставление права на пользование или распоряжение другим лицам нематериальным активом (произведениями науки, искусства, литературы или другими нематериальными активами), объекты права интеллектуальной промышленной собственности и приравненные к ним права (далее – роялти), в том числе полученные наследниками владельца такого нематериального актива. А также, суммы дохода, выплачиваемые плательщику налога – нерезиденту по заключенным договорам, с переходом права собственности на товары, работы, услуги, являющиеся предметом такого договора на территории Донецкой Народной Республ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доходов от операций с имуществом, размер которой определяется в соответствии с положениями статьи 122 настоящего Зак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 от предоставления имущества в лизинг, аренду или субаренду (срочное владение и/или пользова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облагаемый доход, не включенный в расчет общих налогооблагаемых доходов прошлых налоговых периодов и самостоятельно выявленный в отчетном периоде налогоплательщиком или начисленный контролирующим органом в соответствии с настоящим Зак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в виде дивидендов, выигрышей, призов (кроме выигрышей и призов в государственную денежную лотере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 в виде стоимости унаследованного или полученного в дар имущества, с учетом особенностей, установленных статьей 122 настоящего Зак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излишне израсходованных средств, полученных налогоплательщиком на командировку или под отчет и не возвращенных в кассу предприятия в установленные законодательством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в виде неустойки (штрафов, пени), возмещения материального или неимущественного (морального) вре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доходы, кроме указанных в статье 123 настоящего Закона.</w:t>
      </w:r>
    </w:p>
    <w:p>
      <w:pPr>
        <w:pStyle w:val="Newncpi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ение налоговой базы по дивидендам производится по формуле:</w:t>
      </w:r>
    </w:p>
    <w:p>
      <w:pPr>
        <w:pStyle w:val="Newncpi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Б = К х (ДН – ДП), где:</w:t>
      </w:r>
    </w:p>
    <w:p>
      <w:pPr>
        <w:pStyle w:val="Newncpi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 – сумма налоговой базы;</w:t>
      </w:r>
    </w:p>
    <w:p>
      <w:pPr>
        <w:pStyle w:val="Newncpi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 – отношение суммы дивидендов, причитающейся плательщику, к общей сумме прибыли, распределенной в качестве дивидендов;</w:t>
      </w:r>
    </w:p>
    <w:p>
      <w:pPr>
        <w:pStyle w:val="Newncpi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 – общая сумма прибыли, распределенной в качестве дивидендов;</w:t>
      </w:r>
    </w:p>
    <w:p>
      <w:pPr>
        <w:pStyle w:val="Newncpi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П – сумма дивидендов, полученная субъектом хозяйствования, начислившим дивиденды, в текущем и/или в предшествовавшем календарном году, если эти суммы дивидендов ранее не учитывались таким субъектом хозяйствования при определении налоговой базы в составе показателя ДП и получены не ранее 1 января 2015 года. При этом дивиденды, полученные в иностранной валюте, пересчитываются по официальному курсу, установленному Центральным Республиканским Банком Донецкой Народной Республики на дату их получения, с учетом особенностей, указанных в статье 237 настоящего Зак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налоговой базы значение показателя ДП учитывается в размере, не превышающем значение показателя Д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быль, которая направляется на выплату дивидендов, распределяется между акционерами (участниками, учредителями) пропорционально числу и виду принадлежащих им акций (долей). 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3. Ставки подоходного нало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ка налога устанавливается в размер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процентов от суммы месячного дох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лате дивиден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5 процентов от суммы начисленных дивидендов – в случаях, когда порядком распределения сумм чистой прибыли, указанным в пункте 77.9 статьи 77 настоящего Закона, предусмотрена выдача справки о сумме чистой прибыли без проведения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13 процентов от суммы начисленных дивидендов – во всех случаях, кроме указанных в абзацах а), в) подпункта 122.1.2 пункта 122.1 статьи 122 настоящего Зак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 20 процентов от суммы начисленных дивидендов – в случае если выплата дивидендов проводится акционерам (участникам, учредителям) субъекта хозяйствования, которые являются иностранным юридическим лицом, физическим лицом, физическим лицом-предпринимателем, не зарегистрированы в установленном порядке и не осуществляют деятельность на территории Донецкой Народной Республ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ческие лица, определенные пунктом 15.6 статьи 15 настоящего Закона (налогоплательщики), уплачивают подоходный налог в размере 13 процентов от суммы задекларированного дохода, кроме доходов, указанных пункте 122.3 настоящей стать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дельные виды выплат, которые подлежат налогообложению в соответствии специфики полученного дохода физическими лицами, указанными в пункте 15.6 статьи 15 настоящего Закона облагаются по следующим ставк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аследства или подарков не от лиц первой степени родства (родителей, детей, супругов) – 5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оимость наследства или подарков полученного нерезидентом от лиц не первой степени родства – 10 проц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ы от продажи (обмена) объектов недвижимого или движимого имущества, не предусмотренных статьей 123 настоящего Закона – 5 проц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ммы от продажи (обмена) нерезидентом объектов недвижимого или движимого имущества – 10 проц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ы от сдачи имущества в лизинг, аренду (субаренду), сдачи жилой и нежилой недвижимости в аренду – 20 проц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ммы от сдачи нерезидентом имущества в лизинг, аренду (субаренду), сдачи жилой и нежилой недвижимости в аренду – 30 проц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от сдачи в аренду земельных частей (паев) – 13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ы дохода, выплаченные физическому лицу за сданное (проданное) вторичное сырье, полимеры, бытовые отходы, лом черных и цветных металлов – 5 процентов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дохода, выплаченные физическому лицу за сданную (проданную) молочную продукцию и мясо – 5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ях, если суммы дохода, указанные в пункте 121.2 статьи 121 Закона выплачиваются физическими лицами-предпринимателями и юридическими лицами, классифицированными в соответствии с пунктами 15.2, 15.3 статьи 15 настоящего Закона, то эти субъекты хозяйствования выступают налоговыми агентами по суммам выплаченного дохода/удержанного налога. При этом, физические лица, определенные пунктом 15.6 статьи 15 Закона освобождаются от подачи налоговой декларации о полученных физическими лицами дохо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ъекты хозяйствования и физические лица, осуществляющие сдачу в аренду недвижимости (арендодатели), в обязательном порядке, регистрируют такие договора в органе доходов и сборов в установленном порядке, не позднее пятого рабочего дня с даты заключения тако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говор заключается в письменной форме и обязательно должен содержать: наличие арендного платежа, порядок его расчета, срок действия договора, порядок оплаты аренд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а, заключенные в иной форме и не содержащие обязательных условий, подлежат перезаключению в течение месяца после вступления в силу настоящего Зак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ая сумма арендного платежа до законодательного урегулирования устанавливается исходя из минимальной стоимости месячной аренды одного квадратного метра общей площади недвижимости с учетом места расположения, прочих функциональных и качественных показателей, принятой решениями органов местного самоуправления в соответствии с налоговой системой Украины по состоянию на 1 января 201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ях, когда арендатором выступает физическое лицо – без регистрации в качестве субъекта хозяйствования, лицом ответственным за уплату (перечисление) налога в бюджет, выступает плательщик налога – арендодатель.</w:t>
      </w:r>
      <w:bookmarkStart w:id="0" w:name="_Ref399769820"/>
    </w:p>
    <w:p>
      <w:pPr>
        <w:pStyle w:val="Style17"/>
        <w:spacing w:before="0" w:after="0"/>
        <w:ind w:firstLine="709"/>
        <w:jc w:val="both"/>
        <w:rPr/>
      </w:pPr>
      <w:r>
        <w:rPr>
          <w:rStyle w:val="FontStyle30"/>
          <w:sz w:val="28"/>
          <w:szCs w:val="28"/>
          <w:lang w:val="ru-RU"/>
        </w:rPr>
        <w:t xml:space="preserve">Налогообложение подоходным налогом при проведении </w:t>
      </w:r>
      <w:r>
        <w:rPr>
          <w:rFonts w:cs="Times New Roman" w:ascii="Times New Roman" w:hAnsi="Times New Roman"/>
          <w:sz w:val="28"/>
          <w:szCs w:val="28"/>
          <w:lang w:val="ru-RU"/>
        </w:rPr>
        <w:t>легализации документов, подтверждающих возникновение, переход, прекращение вещных прав на недвижимое имущество, расположенное на территории Донецкой Народной Республики, выданных с 11 мая 2014 года нотариусами, органами государственной власти и органами местного самоуправления Украины, осуществляется в соответствии с настоящей статьей в установленном действующим законодательством порядке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лучаях, предусмотренных первым абзацем настоящего пункта, лицом, ответственным за </w:t>
      </w:r>
      <w:r>
        <w:rPr>
          <w:rStyle w:val="FontStyle30"/>
          <w:sz w:val="28"/>
          <w:szCs w:val="28"/>
          <w:lang w:val="ru-RU"/>
        </w:rPr>
        <w:t xml:space="preserve">начисление, удержание и уплату </w:t>
      </w:r>
      <w:r>
        <w:rPr>
          <w:rStyle w:val="FontStyle28"/>
          <w:b w:val="false"/>
          <w:bCs/>
          <w:sz w:val="28"/>
          <w:szCs w:val="28"/>
          <w:lang w:val="ru-RU"/>
        </w:rPr>
        <w:t xml:space="preserve">подоходного налога </w:t>
      </w:r>
      <w:r>
        <w:rPr>
          <w:rStyle w:val="FontStyle30"/>
          <w:sz w:val="28"/>
          <w:szCs w:val="28"/>
          <w:lang w:val="ru-RU"/>
        </w:rPr>
        <w:t xml:space="preserve">в бюджет Донецкой Народной Республики (если такой налог ранее не был уплачен), является лицо, обратившееся в установленном порядке для проведения </w:t>
      </w:r>
      <w:r>
        <w:rPr>
          <w:rFonts w:cs="Times New Roman" w:ascii="Times New Roman" w:hAnsi="Times New Roman"/>
          <w:sz w:val="28"/>
          <w:szCs w:val="28"/>
          <w:lang w:val="ru-RU"/>
        </w:rPr>
        <w:t>легализации документов, подтверждающих возникновение, переход, прекращение вещных прав на недвижимое имущество, расположенное на территории Донецкой Народной Республики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тариус при совершении нотариальных действий выступает как налоговый агент (в части исчисления подоходного налога) по суммам доходов, полученных физическими лицами, которые указаны в подпунктах 122.3.1, 122.3.3 пункта 122.3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налогового агента нотариус обязан исчислить, а также проверить полноту перечисления физическим лицом, в том числе нерезидентом, соответствующей суммы подоходного налога в бюджет Донецкой Народной Республики. 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исленный нотариусом подоходный налог уплачивается самостоятельно физическим лицом-плательщиком налога до совершения нотариальных действий через учреждения банков по месту нахождения рабочего места нотариуса (нотариальной конторы)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нотариусом платежных документов о перечислении налога в бюджет (при соблюдении иных условий, предусмотренных действующим законодательством), является основанием для совершения нотариусом нотариальных действий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ы платежных документов о перечислении налога остаются у нотариуса и отображаются при заполнении им налоговой декларации по подоходному налогу, копии таких документов предоставляются нотариусом плательщику – физическому лицу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физическое лицо освобождается от подачи налоговой декларации о полученных доходах.</w:t>
      </w:r>
    </w:p>
    <w:p>
      <w:pPr>
        <w:pStyle w:val="ListParagraph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Если при совершении нотариальных действий, указанных в пункте 122.8, одной стороной является юридическое лицо, то такое лицо выступает налоговым агентом плательщика налога относительно исчисления, удержания и перечисления в бюджет Донецкой Народной Республики подоходного налога.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Количество случаев продажи объектов недвижимости в налоговом году проверяется нотариусом по данным Реестра регистрации нотариальных действий. Поиск осуществляется по регистрационному номеру учетной карточки налогоплательщика продавца или серии и номеру паспорта (для физических лиц, которые в силу своих религиозных убеждений отказались от принятия регистрационного номера учетной карточки налогоплательщика и официально сообщили об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этом в соответствующий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рган доходов и сборов и имеют отметку в паспорте).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умма дохода плательщика налога от продажи объекта недвижимости определяется нотариусом исходя из цены, указанной в договоре купли-продажи (мены), но не ниже оценочной стоимости такого недвижимого имущества, рассчитанной субъектом оценочной деятельности в соответствии с действующим законодательством Донецкой Народной Республики об оценке имущества.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и обмене одного объекта недвижимости на другой, доход плательщика налога в виде полученной им денежной компенсации от отчуждения недвижимого имущества облагается в порядке, установленном требованиями подпункта </w:t>
      </w:r>
      <w:r>
        <w:rPr>
          <w:rFonts w:cs="Times New Roman" w:ascii="Times New Roman" w:hAnsi="Times New Roman"/>
          <w:sz w:val="28"/>
          <w:szCs w:val="28"/>
        </w:rPr>
        <w:t>122.3.3 пункта 122.3, за исключением подпункта 123.1.4 пункта 123.1 статьи 123 Закона.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чередность продажи объектов движимого имуществ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 налоговом году </w:t>
      </w:r>
      <w:r>
        <w:rPr>
          <w:rFonts w:cs="Times New Roman" w:ascii="Times New Roman" w:hAnsi="Times New Roman"/>
          <w:sz w:val="28"/>
          <w:szCs w:val="28"/>
        </w:rPr>
        <w:t xml:space="preserve">(в случае нотариального удостоверения договоров), для определения базы налогообложения согласно настоящей статье и подпункту 123.1.5 пункта 123.1 статьи 123 Закона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ряется нотариусом на основании самостоятельного определения налогоплательщиком очередности такой продажи путем написания соответствующего заявления и указанием настоящих сведений в договоре купли-продажи.</w:t>
      </w:r>
    </w:p>
    <w:p>
      <w:pPr>
        <w:pStyle w:val="ListParagraph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умма дохода налогоплательщика от продажи объекта движимого имущества определяется нотариусом исходя из цены, указанной в договоре купли-продажи (мены), но не ниже оценочной стоимости объекта движимого имущества, рассчитанной субъектом оценочной деятельности в соответствии с действующим законодательством Донецкой Народной Республики об оценке имущества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 случае, если нотариус не осуществляет исчисление, либо неправильно исчисляет (занижает) сумму подоходного налога, подлежащую перечислению в бюджет и/или осуществляет нотариальные действия, указанные в пункте 122.8, без наличия документов, подтверждающих перечисление налогоплательщиком соответствующих сумм налога в бюджет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ость за такое неисчисление (неправильное исчисление), неперечисление в бюджет соответствующих сумм налога в таких случаях возлагается на нотариуса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налогоплательщик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освобождается от обязанности перечисления (погашения) такой суммы налога в бюдж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Льготы по подоходному налогу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уммы выплат, которые не подлежат налогообложению подоходным налогом</w:t>
      </w:r>
      <w:bookmarkEnd w:id="0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налогообложению подоходным налогом суммы:</w:t>
      </w:r>
    </w:p>
    <w:p>
      <w:pPr>
        <w:pStyle w:val="Normal"/>
        <w:ind w:firstLine="709"/>
        <w:jc w:val="both"/>
        <w:rPr/>
      </w:pPr>
      <w:bookmarkStart w:id="1" w:name="_Ref400030122"/>
      <w:r>
        <w:rPr>
          <w:sz w:val="28"/>
          <w:szCs w:val="28"/>
        </w:rPr>
        <w:t>помощи по государственному социальному страхованию и государственному социальному обеспечению (кроме помощи по временной нетрудоспособности) в том числе:</w:t>
      </w:r>
      <w:bookmarkEnd w:id="1"/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я по беременности и род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я по уходу за ребенком до достижения им трехлетнего возра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я одиноким матер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я на погребение и организацию похор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ых али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й, в том числе по добровольному страхова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енежных выплат (кроме заработной платы или выплат по гражданско-правовым договорам), произведенных профсоюзом, организацией профсоюза, объединением профсоюза члену профсоюза (финансовая, материальная помощь, поощрительные выплаты и д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стоимости путевок на лечение, оздоровление, реабилитацию, отдых, в том числе семейных и детских; стоимости орденов, медалей, знаков, дипломов, грамот, цветов, подарков, которыми отмечаются работники и другие категории граждан, победители соревнований, конкурсов, выданных профсоюзами, организациями профсоюзов, объединениями профсою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в качестве наследства или подарка от лиц первой степени родства (родителей, детей, супругов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ов по вклада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продажи собственной жилой недвижимости (квартиры, дома), но не более одного раза в го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родажи одной единицы собственного легкового автомобиля, но не более одного раза в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ой платы и приравненных к ней выплат осуществленных инвалидам общественными организациями инвалидов, а также  предприятиями, основанными общественными организациями инвалидов  и союзами общественных организаций инвалидов, где количество инвалидов, имеющих основное место работы, составляет в течение отчетного периода не меньше 50 процентов среднесписочного количества штатных работников и при условии, что фонд оплаты труда таких инвалидов составляет в течение отчетного периода не меньше 25 процентов суммы общих затрат по оплате труда, которые относятся в состав затрат в соответствии с правилами налогообложения налогом на прибыль. Порядок регистрации и получения вышеуказанной льготы предприятиями, основанными общественными организациями инвалидов и союзами общественных организаций инвалидов устанавливается Советом Министров Донецкой Народной Республики или Главой Донецкой Народной Республ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и угля и угольных или торфяных брикетов, бесплатно предоставленных в объемах и согласно перечню профессий льготных категорий работников, в том числе компенсации стоимости такого угля и угольных или торфяных брик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работникам по добыче (переработке) угля и углестроительных предприят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пенсионерам, которые проработали на предприятиях по добыче (переработке) угля, углестроительных предприятиях: на подземных работах – не менее чем 10 лет для мужчин и не менее чем 7 лет 6 месяцев для женщин; на работах, связанных с подземными условиями, – не менее чем 15 лет для мужчин и не менее чем 12 лет 6 месяцев для женщин; на работах технологичной линии на поверхности действующих шахт или на шахтах, которые строятся, разрезах, обогатительных и брикетных фабриках – не менее чем 20 лет для мужчин и не менее чем 15 лет для женщи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инвалидам и ветеранам войны и труда, лицам, награжденным знаками "Шахтерская слава" или "Шахтерская доблесть" I, II, III ступеней, лицам, инвалидность которых настигла вследствие общего заболевания, в случае, когда они пользовались этим правом до наступления инвалид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семьям работников, которые погибли (умерли) на предприятиях по добыче (переработке) угля, которые получают пенсию в связи с потерей кормильца, а также вдовам умерших пенсионеров, перечисленных в данном пункте, которые при жизни имели такое пра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плате денежной компенсации стоимости такого угля, угольных или торфяных брикетов ее сумма не включается в состав общего налогооблагаемого дохода плательщика нало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пендии, которая выплачивается из бюджета ученику, студенту, курсанту начальных учреждений, ординатору, аспирату или адъюнкту. </w:t>
      </w:r>
    </w:p>
    <w:p>
      <w:pPr>
        <w:pStyle w:val="Newncpi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ewncpi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Налогообложение дивидендов</w:t>
      </w:r>
    </w:p>
    <w:p>
      <w:pPr>
        <w:pStyle w:val="Newncpi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видендами признается любой доход, определенный как дивиденды в статье 9 Зак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признаются дивиденд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при ликвидации субъекта хозяйствования его учредителю в денежной или натуральной форме, не превышающие взноса этого учредителя в уставный капита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ы учредителям субъекта хозяйствования в виде передачи акций этого же субъекта хозяйствования в собствен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ы неприбыльной организации на осуществление ее основной уставной деятельности (не связанной с предпринимательской деятельностью), произведенные хозяйственными обществами, уставный капитал которых состоит полностью из вкладов этой неприбыль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быль распределяется между акционерами не пропорционально их долям в уставном капитале, то получаемые при этом доходы не являются дивиден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начисления дивиден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ом выплаты дивидендов является чистая прибыль акционерного общества, которая остается у такого акционерного общества после начисления и уплаты налога на прибыль.</w:t>
      </w:r>
    </w:p>
    <w:p>
      <w:pPr>
        <w:pStyle w:val="Point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я, созданные в форме акционерных обществ, в которых доля государственной собственности составляет 100 процентов (в том числе находящиеся в сфере ведения министерств и ведомств Донецкой Народной Республики), не являются плательщиками дивидендов. </w:t>
      </w:r>
    </w:p>
    <w:p>
      <w:pPr>
        <w:pStyle w:val="Point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я, в которых доля государственной собственности равна или превышает 25 процентов, исчисляют и уплачивают дивиденды ежемесячно в доход государства, в размере, пропорциональном доле государства в уставном фонде субъекта хозяйствования после начисления и уплаты налога на прибыль и до выплаты дивидендов другим акционерам (учредителям, участникам). </w:t>
      </w:r>
    </w:p>
    <w:p>
      <w:pPr>
        <w:pStyle w:val="Point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ерческие субъекты хозяйствования имеют право по результатам месяца и/или по результатам финансового года принимать решения (объявлять) о выплате дивидендов с учетом особенностей, установленных пунктами 124.4.1 – 124.4.3 настоящей статьи.</w:t>
      </w:r>
    </w:p>
    <w:p>
      <w:pPr>
        <w:pStyle w:val="Newncpi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убъект хозяйствования имеет право выплачивать доход в виде дивидендов </w:t>
      </w:r>
      <w:r>
        <w:rPr>
          <w:rFonts w:cs="Times New Roman" w:ascii="Times New Roman" w:hAnsi="Times New Roman"/>
          <w:sz w:val="28"/>
          <w:szCs w:val="28"/>
        </w:rPr>
        <w:t>акционерам (участникам, учредителям) при распределении чистой прибыли, остающейся у такого субъекта хозяйствования после начисления и уплаты налога на прибыль, по принадлежащим акционеру (участнику, учредителю) акциям (долям) пропорционально таким долям в уставном капитале субъекта хозяйствования, а также самому быть акционером (участником, учредителем) и соответственно получать доход в виде дивидендов от такого вида деятельности у других субъектов хозяйствова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Субъект хозяйствования, который выплачивает доход в виде дивидендов </w:t>
      </w:r>
      <w:r>
        <w:rPr>
          <w:sz w:val="28"/>
          <w:szCs w:val="28"/>
        </w:rPr>
        <w:t>акционерам (участникам, учредителям),</w:t>
      </w:r>
      <w:r>
        <w:rPr>
          <w:kern w:val="2"/>
          <w:sz w:val="28"/>
          <w:szCs w:val="28"/>
        </w:rPr>
        <w:t xml:space="preserve"> выступает в качестве налогового агент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одним из акционеров (участников, учредителей) субъекта хозяйствования, является иностранное юридическое лицо, физическое лицо, физическое лицо-предприниматель, не зарегистрированное в установленном порядке и не осуществляющее деятельность на территории Донецкой Народной Республики, то выплаченные такому юридическому лицу, физическому лицу, физическому лицу-предпринимателю дивиденды признаются доходами, полученными от источников выплаты в Донецкой Народной Республике и облагаются подоходным налогом в порядке, определенном настоящей статьей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бъект хозяйствования, удерживающий подоходный налог, признается налоговым агентом при каждой такой выплате. </w:t>
      </w:r>
    </w:p>
    <w:p>
      <w:pPr>
        <w:pStyle w:val="Newncpi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исления дивидендов является дата принятия решения о распределении прибыли путем объявления и/или выплаты дивидендов и доходов, приравненных к дивидендам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и порядок выплаты дивиденд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и порядок выплаты дивидендов определяются уставом субъекта хозяйствования или решением общего собрания акционеров (учредителей) о выплате дивидендов. В случае, если уставом субъекта хозяйствования срок выплаты дивидендов не определен, срок их выплаты не должен превышать 60 дней со дня принятия решения о выплате дивидендов.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лиц, имеющих право получения дивидендов, составляется на дату составления списка лиц, имеющих право участвовать в общем собрании акционеров, на котором принимается решение о выплате соответствующих дивидендов. Для составления списка лиц, имеющих право получения дивидендов, номинальный держатель акций (доли уставного фонда) представляет данные о лицах, в интересах которых он владеет акциями (долей уставного фонд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>6. Уплата и подач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ходный налог удерживается и уплачивается налоговыми агентами одновременно с выплатой дохода налогоплательщи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ридические лица перечисляют подоходный налог в бюджет по месту фактического осуществления хозяйственной деятельности, физические лица-предприниматели перечисляют подоходный налог в бюджет по месту фактического нахождения на учете в органах доходов и сб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ая отчетность по подоходному налогу, налоговыми агентами, подается ежемесячно не позднее 15 числа месяца, следующего за от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ческие лица, в том числе нерезиденты, получавшие доход не связанный с предпринимательской деятельностью, от операций (выплат, кроме социальных, а также банковских переводов между физическими лицами) проводимых на территории Донецкой Народной Республики, в случае если подоходный налог не удержан у источника выплаты дохода налоговым агентом, обязаны подать декларацию по подоходному налогу в течение 20 календарных дней, которые наступают за последним календарным днем месяца получения дохода и уплатить сумму налога в течение 10 календарных дней с момента подачи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а, ответственные за начисление, декларирование и уплату налога обязаны ежемесячно, вне зависимости от осуществления в отчетном периоде фактической хозяйственной деятельности, а также выплаты дохода, подавать в орган доходов и сборов декларацию по подоходному нал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08"/>
        </w:tabs>
        <w:ind w:left="0" w:firstLine="680"/>
      </w:pPr>
      <w:rPr>
        <w:b w:val="false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rFonts w:ascii="Arial" w:hAnsi="Arial" w:cs="Arial"/>
      <w:sz w:val="24"/>
      <w:lang w:val="uk-UA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4"/>
    </w:rPr>
  </w:style>
  <w:style w:type="character" w:styleId="FontStyle28">
    <w:name w:val="Font Style28"/>
    <w:qFormat/>
    <w:rPr>
      <w:rFonts w:ascii="Times New Roman" w:hAnsi="Times New Roman" w:cs="Times New Roman"/>
      <w:b/>
      <w:spacing w:val="-10"/>
      <w:sz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ascii="Arial" w:hAnsi="Arial" w:cs="Arial"/>
      <w:szCs w:val="20"/>
      <w:lang w:val="uk-U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ewncpi">
    <w:name w:val="newncpi"/>
    <w:basedOn w:val="Normal"/>
    <w:qFormat/>
    <w:pPr>
      <w:spacing w:before="280" w:after="280"/>
    </w:pPr>
    <w:rPr>
      <w:rFonts w:ascii="Arial" w:hAnsi="Arial" w:cs="Arial"/>
    </w:rPr>
  </w:style>
  <w:style w:type="paragraph" w:styleId="Point">
    <w:name w:val="point"/>
    <w:basedOn w:val="Normal"/>
    <w:qFormat/>
    <w:pPr>
      <w:spacing w:before="280" w:after="280"/>
    </w:pPr>
    <w:rPr>
      <w:rFonts w:ascii="Arial" w:hAnsi="Arial" w:cs="Arial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1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9:13:00Z</dcterms:created>
  <dc:creator>User</dc:creator>
  <dc:description/>
  <cp:keywords/>
  <dc:language>en-US</dc:language>
  <cp:lastModifiedBy>Valentina</cp:lastModifiedBy>
  <dcterms:modified xsi:type="dcterms:W3CDTF">2019-09-23T19:51:00Z</dcterms:modified>
  <cp:revision>4</cp:revision>
  <dc:subject/>
  <dc:title/>
</cp:coreProperties>
</file>